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pplied Math</w:t>
        <w:tab/>
        <w:tab/>
        <w:tab/>
        <w:tab/>
        <w:t>NAME:____________________________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ection 7.3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LCULATING FINANCE CHARGES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VERAGE DAILY BALANCE METHOD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</w:rPr>
        <w:t>What were the 2 methods we have learned so far to calculate Finance Charges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ow did we actually calculate the finance charge for each of these methods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w Method is called: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ow do we calculate the finance charge for this method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ow do we calculate the Average Daily balance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hat do we not include in our calculation of the average daily balance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xample:</w:t>
      </w:r>
    </w:p>
    <w:p>
      <w:pPr>
        <w:pStyle w:val="Normal"/>
        <w:rPr/>
      </w:pPr>
      <w:r>
        <w:rPr>
          <w:rFonts w:cs="Tahoma" w:ascii="Tahoma" w:hAnsi="Tahoma"/>
          <w:bCs/>
        </w:rPr>
        <w:t>Use the Average Daily Balance Method (no new purchases included) for the following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146"/>
        <w:gridCol w:w="1180"/>
      </w:tblGrid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1 - 1/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95.67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5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5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s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35.78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6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rge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31.88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0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60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3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less Shoe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25.0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9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ep/Chrysler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256.5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2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25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9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00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 xml:space="preserve">TOTAL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Previous Balance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urchases/Advance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ayments/Credit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e the average daily balance method (no new purchases) to complete the following:</w:t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146"/>
        <w:gridCol w:w="118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/20 - 6/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07.45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1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50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5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azon.co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41.54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30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erican Eagle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56.32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4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cDonald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9.45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5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izon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65.00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2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ant food store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63.87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4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45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Previous Balance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urchases/Advance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ayments/Credit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mplete the following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Use the average daily balance method (no new purchases) to complete the following:</w:t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220"/>
        <w:gridCol w:w="60"/>
        <w:gridCol w:w="960"/>
        <w:gridCol w:w="2260"/>
        <w:gridCol w:w="1146"/>
        <w:gridCol w:w="118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/10 – 5/1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220.34 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7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Return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25.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Costco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56.76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5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Wegman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115.34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10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5/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Waw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34.55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5/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Credi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1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Previous Balance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urchases/Advance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ayments/Credit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Use the average daily balance method (no new purchases) to complete the following:</w:t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220"/>
        <w:gridCol w:w="60"/>
        <w:gridCol w:w="960"/>
        <w:gridCol w:w="2260"/>
        <w:gridCol w:w="1146"/>
        <w:gridCol w:w="118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3/15 – 4/1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45.6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10.2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3/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Walgreen’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32.56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3/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4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3/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Credi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15.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3/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7-Eleven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14.55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Regal Theater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35.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2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Hes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40.2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Previous Balance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urchases/Advance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ayments/Credit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Use the average daily balance method (no new purchases) to complete the following:</w:t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220"/>
        <w:gridCol w:w="60"/>
        <w:gridCol w:w="960"/>
        <w:gridCol w:w="2260"/>
        <w:gridCol w:w="1146"/>
        <w:gridCol w:w="118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11/5 – 12/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156.3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8.33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11/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Lincoln Financial Fiel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32.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11/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75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11/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5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11/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Gia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85.74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12/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Waw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45.98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12/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Applebee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68.77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12/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45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Previous Balance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urchases/Advance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ayments/Credit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Use the average daily balance method (no new purchases) to complete the following:</w:t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220"/>
        <w:gridCol w:w="60"/>
        <w:gridCol w:w="960"/>
        <w:gridCol w:w="2260"/>
        <w:gridCol w:w="1146"/>
        <w:gridCol w:w="118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6/1 – 7/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67.6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12.25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6/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Best Bu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250.45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6/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10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6/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BP Ga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25.34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6/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Soprano’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22.76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6/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5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6/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Credi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2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6/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Wal-Mar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78.5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Previous Balance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urchases/Advance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ayments/Credit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808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7:56:00Z</dcterms:created>
  <dc:creator>Teacher</dc:creator>
  <dc:description/>
  <cp:keywords/>
  <dc:language>en-US</dc:language>
  <cp:lastModifiedBy>Lauren Senske</cp:lastModifiedBy>
  <dcterms:modified xsi:type="dcterms:W3CDTF">2011-04-25T20:55:00Z</dcterms:modified>
  <cp:revision>10</cp:revision>
  <dc:subject/>
  <dc:title>Ch</dc:title>
</cp:coreProperties>
</file>